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64V1.0.0B10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3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left="1079" w:firstLine="16"/>
        <w:jc w:val="center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1.0.0B1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 28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3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有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升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升级解决问题见中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 NOT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升级解决短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P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导致断网故障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1396043382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反复加载卸载保护机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驱动把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HSU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RPC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挪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IA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任务中，以避免左曙反馈的插拨后待机死机，切换调试模式死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ROUT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模块合入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c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天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短信满再删除死机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保护机制，即判断如果不存在的短信时报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6)Device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实现流量统计自动跳变单位功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取掉帮助功能，只提供密码提示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8)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提高用户体验，烧录时死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关闭，即死机重启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）为了保持产线升级可靠性，把注释掉的下不死继续加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956883995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一些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ORDING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因为前后方复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断网，因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面修改回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" ShapeID="ole_rId6" DrawAspect="Icon" ObjectID="_1537129343" r:id="rId6"/>
        </w:object>
      </w:r>
    </w:p>
    <w:p>
      <w:pPr>
        <w:pStyle w:val="Normal"/>
        <w:rPr/>
      </w:pPr>
      <w:r>
        <w:rPr/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Web interface -&gt; SMS -&gt; Click on an SMS -&gt; Delet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Result: A message appears on the screen which says "Are you sure to delete?".  It should be "Are you sure you want to delete the text?" or just "Are you sure?"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了断网高通最新修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贾臻了为解决前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小时联网断网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分钟后恢复，增大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S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内存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屏幕修改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李工的要求，实现如下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P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AM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A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PM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测通过，代码已经入库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降低待机死机问题，把一个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Q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侧核电在待机状态下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0.75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1.2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43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，关机掉电时间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.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5.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高通补丁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531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和插线关机出现两次设备死机，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：</w:t>
            </w:r>
            <w:r>
              <w:rPr>
                <w:rFonts w:cs="Calibri" w:ascii="Calibri" w:hAnsi="Calibri"/>
                <w:color w:val="004080"/>
                <w:kern w:val="0"/>
                <w:sz w:val="22"/>
                <w:szCs w:val="22"/>
              </w:rPr>
              <w:t>for SR1567826, 1606860, 1595038/CR679152, 282499, 6901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bookmarkStart w:id="12" w:name="OLE_LINK4"/>
      <w:bookmarkStart w:id="13" w:name="OLE_LINK3"/>
      <w:bookmarkEnd w:id="12"/>
      <w:bookmarkEnd w:id="1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1898659819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 Reno Quality Issues List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－２０１４０７２４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.xlsx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3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8" w:name="OLE_LINK6"/>
      <w:bookmarkStart w:id="19" w:name="OLE_LINK5"/>
      <w:bookmarkStart w:id="20" w:name="OLE_LINK6"/>
      <w:bookmarkStart w:id="21" w:name="OLE_LINK5"/>
      <w:bookmarkEnd w:id="20"/>
      <w:bookmarkEnd w:id="21"/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" ShapeID="ole_rId10" DrawAspect="Icon" ObjectID="_2140860806" r:id="rId10"/>
        </w:objec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981030396" r:id="rId1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8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死机修改方法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取掉前方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SP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后保持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Q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侧核电为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1.2,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维持与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07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一样，还是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0.75V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优化待机唤醒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写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EFS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区文件操作，避免死机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短信满全部删除死机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加保护机制，避免死机。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847287019" r:id="rId14"/>
        </w:object>
      </w:r>
      <w:bookmarkStart w:id="22" w:name="_PictureBullets"/>
      <w:bookmarkEnd w:id="22"/>
    </w:p>
    <w:sectPr>
      <w:headerReference w:type="default" r:id="rId16"/>
      <w:footerReference w:type="default" r:id="rId17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7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7-28T12:10:00Z</dcterms:modified>
  <cp:revision>533</cp:revision>
  <dc:subject/>
  <dc:title>ZTE F850 SRN</dc:title>
</cp:coreProperties>
</file>